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 la comisarí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Na tejto hodine sa žiaci naučia, ako si môžu zahrať scénky na policajnej stanici. Spoznajú tiež slovnú zásobu súvisiacu s touto témou, a tiež sa naučia tvoriť nepravidelné príčastia v 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comisaría de polic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participio regular e irregul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obos y denuncias, documentos ofi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comisaría españo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alumnos en parejas observan el dibujo durante un minuto. Después contestan a las preguntas usando el Pretérito Perf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miran las imágenes de la página 61 e intentan descubrir el tema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hacer el ejercicio traducid las palabras que aparecen en el diccionario en la página 61. Los alumnos leen el texto por partes en voz alta y junto reflexionan cómo ha engañado Arsenio a la policía para robar el cuadro. Escriben juntos la respuesta usando los verbos dados con preposi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esta lección los estudiantes aprenden los participios irregulares. Proyecta el material proyectable 9 y analizad juntos el cuadro de la página 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trabajan en parejas y contestan a las preguntas. Luego, hacen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alumno trabaja de la forma individual. Leen los fragmentos del diálogo y relacionan cada texto con la imagen correspondiente. Luego, comparan sus respuestas con las de sus compañer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–</w:t>
      </w:r>
      <w:r>
        <w:rPr>
          <w:rFonts w:cs="Palatino Linotype" w:ascii="Palatino Linotype" w:hAnsi="Palatino Linotype"/>
          <w:lang w:val="es-ES"/>
        </w:rPr>
        <w:t xml:space="preserve"> Ahora, vais a escuchar el diálogo, comprobar las respuestas y contestar oralmente a las pregun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trabajan en grupos de tres personas. Leen los informes, completan con la expresiones que faltan. Luego, descubren el ladr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tres personas. Reparte sus papeles y los alumnos representan la escena en una comisaría de policía. Haz una puesta en comú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8-10/p.98-9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2</w:t>
      <w:tab/>
      <w:tab/>
      <w:t xml:space="preserve">Módulo 3  Lección 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21:00Z</dcterms:created>
  <dc:creator>kpalonka</dc:creator>
  <dc:description/>
  <cp:keywords/>
  <dc:language>en-US</dc:language>
  <cp:lastModifiedBy>Mário</cp:lastModifiedBy>
  <dcterms:modified xsi:type="dcterms:W3CDTF">2018-12-10T22:45:00Z</dcterms:modified>
  <cp:revision>6</cp:revision>
  <dc:subject/>
  <dc:title>    </dc:title>
</cp:coreProperties>
</file>